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275395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2427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22936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28530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17563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64270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759270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