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55629182"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687795799"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687877247"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808106264"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170069099"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457734461"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