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13960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97963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8244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022119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32055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