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2006228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9494808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6113112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577636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8336976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5634063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2996318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4029845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14176573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1434897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884335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4518213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1097668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387974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8558350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831888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8610989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0135748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9538889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6705878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280290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4347034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149645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7346256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8765255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