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263011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70539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206216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