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549037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33970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76381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091267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354628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87425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382332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30825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0193782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18857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985317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34310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04991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30396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072148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290680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1264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457163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86650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886736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798513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82171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