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45538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12713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02393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950991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583869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5360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02647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2192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41142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05732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65877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61062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10181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22552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58807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71708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157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53794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25925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49127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69154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02172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