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51560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74209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79930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5816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66524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48889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