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2483295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6443824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3241592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702520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0033467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5812133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2607032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