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0755734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5617638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6521168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