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66092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79030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60143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87852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42916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1574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53694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07045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78055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78584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9203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70266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64152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10271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92747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25647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150672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73362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34153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630469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46332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179547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23088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46017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92374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