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67766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60435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21049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7407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2954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